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jc w:val="both"/>
        <w:rPr/>
      </w:pPr>
      <w:r>
        <w:rPr/>
        <w:t>Приложение</w:t>
      </w:r>
    </w:p>
    <w:p>
      <w:pPr>
        <w:pStyle w:val="Normal"/>
        <w:ind w:firstLine="6521"/>
        <w:jc w:val="both"/>
        <w:rPr/>
      </w:pPr>
      <w:r>
        <w:rPr/>
        <w:t>к отчету об исполнении</w:t>
      </w:r>
    </w:p>
    <w:p>
      <w:pPr>
        <w:pStyle w:val="Normal"/>
        <w:ind w:firstLine="6521"/>
        <w:jc w:val="both"/>
        <w:rPr/>
      </w:pPr>
      <w:r>
        <w:rPr/>
        <w:t>бюджета Горбатовского</w:t>
      </w:r>
    </w:p>
    <w:p>
      <w:pPr>
        <w:pStyle w:val="Normal"/>
        <w:ind w:firstLine="6521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521"/>
        <w:jc w:val="both"/>
        <w:rPr/>
      </w:pPr>
      <w:r>
        <w:rPr/>
        <w:t>за 6 месяцев 2025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отчету об исполнении бюджета</w:t>
      </w:r>
    </w:p>
    <w:p>
      <w:pPr>
        <w:pStyle w:val="Normal"/>
        <w:tabs>
          <w:tab w:val="clear" w:pos="720"/>
          <w:tab w:val="center" w:pos="4818" w:leader="none"/>
          <w:tab w:val="left" w:pos="75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Горбатовского сельского поселения</w:t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6 месяцев 202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ная часть бюджета Горбатовского сельского поселения за 6 месяцев 2025 года исполнена в сумме 13135,25771 тыс. рублей, что составляет 94,9 % к годовым бюджетным назначениям (13845,88100 тыс. руб.), из них:</w:t>
      </w:r>
    </w:p>
    <w:p>
      <w:pPr>
        <w:pStyle w:val="Style15"/>
        <w:spacing w:lineRule="auto" w:line="240"/>
        <w:ind w:left="0" w:right="-1" w:hanging="0"/>
        <w:rPr/>
      </w:pPr>
      <w:r>
        <w:rPr>
          <w:sz w:val="24"/>
          <w:szCs w:val="24"/>
        </w:rPr>
        <w:t>- поступления налоговых и неналоговых доходов – 12920,88661 тыс. рублей или 100 % к годовым бюджетным назначениям (12920,30000 тыс. руб.);</w:t>
      </w:r>
    </w:p>
    <w:p>
      <w:pPr>
        <w:pStyle w:val="Style15"/>
        <w:spacing w:lineRule="auto" w:line="24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– 214,37110 тыс. рублей или 23,2% к годовым бюджетным назначениям (925,58100 тыс. руб.)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общей сумме поступивших доходов в бюджет поселения собственные доходы составляют 98,4 %, безвозмездные поступления – 1,6%. </w:t>
      </w:r>
    </w:p>
    <w:p>
      <w:pPr>
        <w:pStyle w:val="Style15"/>
        <w:spacing w:lineRule="auto" w:line="24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юджетные назначения 2025 года выполнены по налогу на доходы физических лиц на 25,6%, по доходам от уплаты акцизов на 40,6%, по земельному налогу на 0,6% ,  по ЕСХН на 163,2 %.</w:t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езвозмездные поступления за 6 месяцев 2025 года получены в сумме 214,37110 тыс.руб .,   что составило 23,2 % к годовым бюджетным назначениям (925,58100 тыс. руб.), из них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отация бюджету поселения на выравнивание бюджетной обеспеченности получена  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умме 177,0 тыс. руб.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убвенции бюджетам субъектов РФ и муниципальных образований- 37,37110 тыс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иные межбюджетные трансферты – 0 тыс.руб.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Расходы бюджета Горбатовского сельского поселения за 6 месяцев 2025 года составили 3689,44795 тыс.рублей, или 25,8 %  от годовых бюджетных назначений. </w:t>
      </w:r>
    </w:p>
    <w:p>
      <w:pPr>
        <w:pStyle w:val="21"/>
        <w:ind w:hanging="0"/>
        <w:jc w:val="both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На решение общегосударственных вопросов</w:t>
      </w:r>
      <w:r>
        <w:rPr>
          <w:szCs w:val="24"/>
        </w:rPr>
        <w:t xml:space="preserve"> израсходовано 1782,70245 тыс.рублей, или  30,6% к годовому плану  (план  5822,19933 тыс.руб.) 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Национальная  оборона»  </w:t>
      </w:r>
      <w:r>
        <w:rPr>
          <w:szCs w:val="24"/>
        </w:rPr>
        <w:t>за 6 месяцев 2025 год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  расходы составили 36,52110 тыс.руб. или 34,7%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 расходы составили 19,32766 тыс. рублей или 7,5% .</w:t>
      </w:r>
    </w:p>
    <w:p>
      <w:pPr>
        <w:pStyle w:val="21"/>
        <w:ind w:hanging="0"/>
        <w:jc w:val="both"/>
        <w:rPr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 разделу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Национальная экономика» </w:t>
      </w:r>
      <w:r>
        <w:rPr>
          <w:szCs w:val="24"/>
        </w:rPr>
        <w:t xml:space="preserve">расходы составили 658,4 тыс.руб. </w:t>
      </w:r>
      <w:r>
        <w:rPr/>
        <w:t xml:space="preserve">при плане 3980,73930 тыс.руб   </w:t>
      </w:r>
      <w:r>
        <w:rPr>
          <w:szCs w:val="24"/>
        </w:rPr>
        <w:t>или 16,5%.  Расходы в области   дорожного хозяйства составили 658,4 тыс.руб. или 16,5% , на мероприятия по землеустройству и землепользованию расходы не производили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азделу 0500 "Жилищно-коммунальное хозяйство"</w:t>
      </w:r>
      <w:r>
        <w:rPr>
          <w:sz w:val="24"/>
          <w:szCs w:val="24"/>
        </w:rPr>
        <w:t xml:space="preserve"> при  годовом плане 2278,181 тыс. рублей исполнено 439,53640 тыс. рублей или  19,3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268"/>
        <w:gridCol w:w="155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мунальное хозяй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7,08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9,53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5</w:t>
            </w:r>
          </w:p>
        </w:tc>
      </w:tr>
    </w:tbl>
    <w:p>
      <w:pPr>
        <w:pStyle w:val="21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 разделу «Молодежная политика и оздоровление детей»</w:t>
      </w:r>
      <w:r>
        <w:rPr>
          <w:sz w:val="24"/>
          <w:szCs w:val="24"/>
        </w:rPr>
        <w:t xml:space="preserve"> расходы в 1 полугодии не производили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асходы по разделу 08 «Культура. Кинематография»</w:t>
      </w:r>
      <w:r>
        <w:rPr>
          <w:sz w:val="24"/>
          <w:szCs w:val="24"/>
        </w:rPr>
        <w:t xml:space="preserve"> за 6 месяцев 2025 года составили 752,96034 тыс. руб. или 42,5% от годового плана 1772,000 тыс. руб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10 «Социальная политика</w:t>
      </w:r>
      <w:r>
        <w:rPr>
          <w:sz w:val="24"/>
          <w:szCs w:val="24"/>
        </w:rPr>
        <w:t>» за 6 месяцев 2025 года не производ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разделу 11 «Физическая культура и спорт</w:t>
      </w:r>
      <w:r>
        <w:rPr>
          <w:sz w:val="24"/>
          <w:szCs w:val="24"/>
        </w:rPr>
        <w:t>» за 6 месяцев 2025 года расходы не производил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 полугодии 2025 года не допущено просроченной задолженности по заработной плате с начисления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бат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___________________ Г.Г.Горбатов                           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Пользователь Windows</cp:lastModifiedBy>
  <cp:lastPrinted>2020-04-09T11:13:00Z</cp:lastPrinted>
  <dcterms:modified xsi:type="dcterms:W3CDTF">2025-08-06T16:18:00Z</dcterms:modified>
  <cp:revision>207</cp:revision>
  <dc:subject/>
  <dc:title>Расходы</dc:title>
</cp:coreProperties>
</file>